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Arial Bold" w:hAnsi="Arial Bold" w:eastAsia="ヒラギノ角ゴ Pro W3" w:cs="Arial Bold"/>
          <w:sz w:val="28"/>
        </w:rPr>
      </w:pPr>
      <w:r>
        <w:rPr>
          <w:rFonts w:eastAsia="ヒラギノ角ゴ Pro W3" w:cs="Arial Bold" w:ascii="Arial Bold" w:hAnsi="Arial Bold"/>
          <w:sz w:val="28"/>
        </w:rPr>
        <w:t>Presenter Notes for Isaac Newton presentation by Luke Brown</w:t>
      </w:r>
    </w:p>
    <w:p>
      <w:pPr>
        <w:pStyle w:val="Body"/>
        <w:jc w:val="center"/>
        <w:rPr>
          <w:rFonts w:ascii="Arial Bold" w:hAnsi="Arial Bold" w:eastAsia="ヒラギノ角ゴ Pro W3" w:cs="Arial Bold"/>
          <w:sz w:val="28"/>
        </w:rPr>
      </w:pPr>
      <w:r>
        <w:rPr>
          <w:rFonts w:eastAsia="ヒラギノ角ゴ Pro W3" w:cs="Arial Bold" w:ascii="Arial Bold" w:hAnsi="Arial Bold"/>
          <w:sz w:val="28"/>
        </w:rPr>
      </w:r>
    </w:p>
    <w:p>
      <w:pPr>
        <w:pStyle w:val="Body"/>
        <w:rPr/>
      </w:pPr>
      <w:r>
        <w:rPr>
          <w:rFonts w:eastAsia="ヒラギノ角ゴ Pro W3" w:cs="Arial" w:ascii="Arial" w:hAnsi="Arial"/>
        </w:rPr>
        <w:t xml:space="preserve">1.  </w:t>
      </w:r>
      <w:r>
        <w:rPr>
          <w:rFonts w:eastAsia="ヒラギノ角ゴ Pro W3" w:cs="Arial Bold" w:ascii="Arial Bold" w:hAnsi="Arial Bold"/>
        </w:rPr>
        <w:t xml:space="preserve">Isaac Newton: A natural philosopher: </w:t>
      </w:r>
      <w:r>
        <w:rPr>
          <w:rFonts w:eastAsia="ヒラギノ角ゴ Pro W3" w:cs="Arial" w:ascii="Arial" w:hAnsi="Arial"/>
        </w:rPr>
        <w:t xml:space="preserve"> Albert Einstein called Isaac Newton the greatest scientist that ever lived, however it would be 150 after Isaac Newton that the term scientist even came to exist.  In his day, IN was known as a natural philosopher.  This term described a person who was interested in discovering why the world worked as it did.</w:t>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rPr>
        <w:t xml:space="preserve">2: </w:t>
      </w:r>
      <w:r>
        <w:rPr>
          <w:rFonts w:eastAsia="ヒラギノ角ゴ Pro W3" w:cs="Arial Bold" w:ascii="Arial Bold" w:hAnsi="Arial Bold"/>
        </w:rPr>
        <w:t>A Grim Early Life</w:t>
      </w:r>
      <w:r>
        <w:rPr>
          <w:rFonts w:eastAsia="ヒラギノ角ゴ Pro W3" w:cs="Arial" w:ascii="Arial" w:hAnsi="Arial"/>
        </w:rPr>
        <w:t>: IN was born  in his home of Woolsthorpe Manor in the central Eastern part of England. Christmas day should have been a time of celebration when IN was born in 1642 but instead it was a sad and dismal start to life.  Isaac was born premature and with a father who died three months before</w:t>
      </w:r>
    </w:p>
    <w:p>
      <w:pPr>
        <w:pStyle w:val="Body"/>
        <w:rPr>
          <w:rFonts w:ascii="Arial" w:hAnsi="Arial" w:eastAsia="ヒラギノ角ゴ Pro W3" w:cs="Arial"/>
        </w:rPr>
      </w:pPr>
      <w:r>
        <w:rPr>
          <w:rFonts w:eastAsia="ヒラギノ角ゴ Pro W3" w:cs="Arial" w:ascii="Arial" w:hAnsi="Arial"/>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 xml:space="preserve">Things didn’t get better with time: </w:t>
      </w:r>
      <w:r>
        <w:rPr>
          <w:rFonts w:eastAsia="ヒラギノ角ゴ Pro W3" w:cs="Arial" w:ascii="Arial" w:hAnsi="Arial"/>
        </w:rPr>
        <w:t>Unfortunately, for Isaac things didn’t get better with time.  When he was two, his mother married a clergyman from a nearby town.  Reverend Smith did not want Isaac as part of the deal, so his mother moved and left him.  Even though she was only a few miles away, she never saw Isaac for 7 years.  During that time, Isaac was raised by his grandparents, but that doesn’t seem to have been a loving family situation either. When his grandfather died, Isaac was not even included in the will.  Isaac was abandoned, lonely, and sad – all things which are tragic and affected him throughout his life.  However, they probably also made him a better natural philosopher because he was able to spend so much time alone and thinking.  When Isaac was 11, the reverend died and his mother returned to Woolsthorpe Manor. She was an even wealthier woman but she brought with her three additional children</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School ... Or No School:</w:t>
      </w:r>
      <w:r>
        <w:rPr>
          <w:rFonts w:eastAsia="ヒラギノ角ゴ Pro W3" w:cs="Arial" w:ascii="Arial" w:hAnsi="Arial"/>
        </w:rPr>
        <w:t xml:space="preserve"> A year later, at age 12, Isaac himself went away to a larger village in Grantham 7 miles away to go to grammar school.  He lived with the village apothecary or druggist/pharmacist.    During this time Isaac started recording everything he did and saw – a pendulum, charting of the sun, building models, etc.  He conducted his first experiment at 16 making very careful measurements of jumping in a very strong storm.  He compared jumping into the wind with jumping with the wind. Now the results were doubtful, but this experiment shows his careful records and his scientific method at a very early age.       Isaac’s father was illiterate. And Even though Isaac’s mother was wealthy, she didn’t appreciate education. In fact She wanted Isaac back at Woolsthorpe Manor to take his proper place and learn how to be a sheep farmer. Woolsthorpe Manor was a large working farm that grew crops in the field and orchard as well as had many sheep and a large quantity of cattle.  The farm was a good sized one compared to the surrounding farms and it was doing well for the time – it made money and had servants as well as lodgers/tenants. She made IN leave school and try to run the farm.  The Headmaster and Isaac’s uncle interceded and Isaac was allowed to finish his studies in Grantham and prepare to go to college.</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Trinity College at Cambridge</w:t>
      </w:r>
      <w:r>
        <w:rPr>
          <w:rFonts w:eastAsia="ヒラギノ角ゴ Pro W3" w:cs="Arial" w:ascii="Arial" w:hAnsi="Arial"/>
        </w:rPr>
        <w:t>: In June 1661, Newton moved 100 miles south to London and entered Trinity College at Cambridge University.  Cambridge was actually a collection of 16 different colleges.  Trinity was the largest and the wealthiest. Because his mother didn’t approve of continuing his education, she refused to pay for his schooling and he entered as a subsizar. A subsizar is a poor student who could not pay the tuition and had to work for the other students shining their shoes, serving meals in the dining room and even emptying their chamber pots. Subsizars were not even allowed to eat until after all the other students and then they got only the leftovers.  This separated IN even more from the fellow students and made him one of the lower class.      Classes at Trinity were still based on the works of Aristotle from the 300’s BC.  They were based on logic and rhetoric.  The earth was still believed to be at the center of the universe and everything was composed of the four elements – earth, wind, fire, and water.  Science did not exist – things like astronomy, astology, and mathematics were all lumped together under natural philosophy that involved reasoning and explanations about nature.  IN wasn’t impressed with this course of study and didn’t spend a lot of time on it.  He pretty much created his own by studying the newer works within the recent 100 years.  He studied Copernicus – polish astronomer, Glaileo – italian mathematician &amp; astronomer, Kepler – German astronomer, Descartes – French mathematician, and Bacon – english philosopher.  April 1664 – elected scholar which removed him from the status of subsizar and actually paid him a small amount      Jan 1665 – takes Bachelor degree test</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Plague of 1665-1666</w:t>
      </w:r>
      <w:r>
        <w:rPr>
          <w:rFonts w:eastAsia="ヒラギノ角ゴ Pro W3" w:cs="Arial" w:ascii="Arial" w:hAnsi="Arial"/>
        </w:rPr>
        <w:t xml:space="preserve">:    The bubonic plague hit England in 1665.  the bubonic plague – a horrifying disease that was transmitted by fleas on rats and caused its victims to develop black lumps and skin vomiting and death. Death rates in London were very high and at the highest point was close to 7,000 people per week. It was believed that the plague was transmitted by people and so people left the cities and institutions like trinity collage @ Cambridge were shut down.     IN went back to his mother’s house, Woolsthorpe Manor but this time she left him alone and didn’t try to force him to become a farmer. </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Book of Questions:</w:t>
      </w:r>
      <w:r>
        <w:rPr>
          <w:rFonts w:eastAsia="ヒラギノ角ゴ Pro W3" w:cs="Arial" w:ascii="Arial" w:hAnsi="Arial"/>
        </w:rPr>
        <w:t xml:space="preserve"> Newton started several journals while he was at Trinity. In 1663 he started a notebook called ‘Quæstiones quædam Philosophiæ' ('Certain Philosophical Questions') in which he summarized 45 areas that he was interested in.  There were subjects like time, eternity, motion, smells, memory, sleep, magnetics, comets, etc.  This book was mainly notes and thoughts from his readings.      He was interested in a search for truth, with little regard for what was understood or believed at the time in science and religion.   He had another journal that recorded many of his experiments that was called Waste Book.  Because he was poor, he actually used himself to conduct some of his experiments on.  In one experiment he shoved a bodkin under his eyeball and moved it around.  A bodkin looks like an over-sized sewing needle with a blunt point and a large eye and it is used to pull something like  ribbon or cord through. During the experiment in which he almost poled out his eyeballs he measured the size and colors or rings that he could see. Another time he stared at the sun so long that he couldn’t see for a week.</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Annus Mirabilis</w:t>
      </w:r>
      <w:r>
        <w:rPr>
          <w:rFonts w:eastAsia="ヒラギノ角ゴ Pro W3" w:cs="Arial" w:ascii="Arial" w:hAnsi="Arial"/>
        </w:rPr>
        <w:t>: However the plague did not slow down IN it probably helped him by being isolated in the country side. IN became consumed with finding the answers to certain questions. This year in IN life has been named Annus Mirabilis which means wonderful year or year of wonders. It was his most productive time and featured his best work.  This year was the foundation for all of his discoveries. He worked on physics, gravity, optics, calculus, planetary motion, etc .  Even IN acknowledges this was a tremendous year “I was in the prime for invention”</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Telescope</w:t>
      </w:r>
      <w:r>
        <w:rPr>
          <w:rFonts w:eastAsia="ヒラギノ角ゴ Pro W3" w:cs="Arial" w:ascii="Arial" w:hAnsi="Arial"/>
        </w:rPr>
        <w:t xml:space="preserve">: After two years at Woolsthorpe, the plague has passed and Trinity College re-opened.  Isaac continued his studies and earned his maasters degree and become a fellow.  Isaac Newton’s abilities and intelligence was starting to be recognized. At only the age of 24, Newton was named as the Lucasian Professor of Mathematics at Cambridge. This earned him a decent salary and room and board in exchange for giving lectures.  Isaac was no longer poor and was able to expand his experimentation and inventions.        In 1671, Newton created the first telescope with mirrors or reflecting telescope.  This greatly improved the telescope that Galileo invented.  The ideas for the reflecting telescope actually came from a scottish astronomer named James Gregory but Isaac Newton was the first to actually the first to actually make the telescope ..  He had to make and grind all the mirrors himself and assemble it.  It worked great and he presented the telescope to the royal society of science.  The Royal Society was a collection of the best natural philosophers in England.  He was promptly voted to become a fellow in this forward thinking society. </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Principia</w:t>
      </w:r>
      <w:r>
        <w:rPr>
          <w:rFonts w:eastAsia="ヒラギノ角ゴ Pro W3" w:cs="Arial" w:ascii="Arial" w:hAnsi="Arial"/>
        </w:rPr>
        <w:t>:    Newton’s most important work was published in 1686.  It’s full title in English is “Mathematical Principles of Natural Philosophy”.  Newton did not intend to write a book.  It started out as a nine page paper called “On the Motion of Bodies In Orbit” which was a response to a question asked by Edmond Halley. It was Edmond Halley that recognized the breakthrough and the application of the inverse-square law that Newton had and Halley told Newton to revise it and publish it.  Isaac worked on it intensely for two years.  It was the closest that Isaac Newton got to achieving his annus mirablis years again.  He worked so hard he often forgot to eat and sleep. It arguably resulted in the greatest impact to physics ever., but it is definitely Newton’s masterpiece. The book actually consists of 3 separate books.  After the publication of the book, Newton became widely recognized and people were amazed at his abilities.  The Principia was actually revised 3 times during Newton’s lifetime and 3 editions were published.        Because of the new ground that was being broken by the Principia, the book was very detailed and hard to understand. A quote that was often mentioned from that time: “There goes a man that writ a book neither he nor anyone else understands.”              Two  summarized version of Principia was written which very similar to what we in modern day would think of as Spark Notes.  One was called “Sir Isaac Newton’s Philosophy Explain’d for the Use of the Ladies” and the other was called “Sir Isaac Newton’s Philosophy Adapted to the Capacities of Young Gentlemen and Ladies”.  These two versions came out much later in his life when he was recognized for his accomplishments.</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1st Law of Motion</w:t>
      </w:r>
      <w:r>
        <w:rPr>
          <w:rFonts w:eastAsia="ヒラギノ角ゴ Pro W3" w:cs="Arial" w:ascii="Arial" w:hAnsi="Arial"/>
        </w:rPr>
        <w:t>: The first book of the Principia set for Isaac’s three laws of motion.  The first law states: Every body persists in its state of being at rest or of moving uniformly straight forward, except insofar as it is compelled to change its state by force impressed (newton)</w:t>
      </w:r>
    </w:p>
    <w:p>
      <w:pPr>
        <w:pStyle w:val="FreeForm"/>
        <w:keepLines/>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t xml:space="preserve">Even though none of us have had physics yet, this scientifically means that a body at rest will remain at rest unless acted upon by an external force.  This is sometimes called the Law of Inertia.  In this animation, it means that this scientific stick figure remains in motion unless acted upon by another force. You can see that the figure and the skateboard are in motion until the skateboard hits the rock.  The skateboard stops but the stickfigure remains in motion because he was not acted upon by the rock.  Unfortunately the figure is acted upon by gravity, so he falls and shatters.  </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t>The theory of this law was already understood before publication of the Principia and Newton does acknowledge the work of Galileo in developing it.  However Newton was the first one to establish it as a basic law and show its validity beyond earth.</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2nd law of motion</w:t>
      </w:r>
      <w:r>
        <w:rPr>
          <w:rFonts w:eastAsia="ヒラギノ角ゴ Pro W3" w:cs="Arial" w:ascii="Arial" w:hAnsi="Arial"/>
        </w:rPr>
        <w:t>:   Newton’s second law of motion in the Principia states: The alteration of motion is ever proportional to the motive force impress'd; and is made in the direction of the right line in which that force is impress'd.</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t xml:space="preserve">This law creates a mathematical formula for the Amount of force needed to move object such that it is determined by the mass of the object and the amount that it’s speed changes while moving. </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t>Again our friendly scientific stick figure helps us to understand this law.  The mass of a soccer ball is relatively small and even a scientific stick figure can provide enough force to accelerate it and move it.  However, when the stick figure tries to apply that same force to a wall of much greater mass, the wall does not move because it has a negligble acceleration. And his foot is broken.</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t>In honor of Isaac Newton, The standard metric unit of force is called the newton.   One Newton is defined as the amount of force required to give a 1-kg mass an acceleration of 1 meter per second per second .</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r>
    </w:p>
    <w:p>
      <w:pPr>
        <w:pStyle w:val="Body"/>
        <w:numPr>
          <w:ilvl w:val="0"/>
          <w:numId w:val="1"/>
        </w:numPr>
        <w:ind w:left="304" w:right="0" w:hanging="304"/>
        <w:rPr>
          <w:rFonts w:ascii="Arial" w:hAnsi="Arial" w:eastAsia="ヒラギノ角ゴ Pro W3" w:cs="Arial"/>
          <w:position w:val="0"/>
          <w:sz w:val="24"/>
          <w:vertAlign w:val="baseline"/>
        </w:rPr>
      </w:pPr>
      <w:r>
        <w:rPr>
          <w:rFonts w:eastAsia="ヒラギノ角ゴ Pro W3" w:cs="Arial Bold" w:ascii="Arial Bold" w:hAnsi="Arial Bold"/>
        </w:rPr>
        <w:t xml:space="preserve">3rd law of motion: </w:t>
      </w:r>
      <w:r>
        <w:rPr>
          <w:rFonts w:eastAsia="ヒラギノ角ゴ Pro W3" w:cs="Arial" w:ascii="Arial" w:hAnsi="Arial"/>
        </w:rPr>
        <w:t xml:space="preserve"> Newton’s 3</w:t>
      </w:r>
      <w:r>
        <w:rPr>
          <w:rFonts w:eastAsia="ヒラギノ角ゴ Pro W3" w:cs="Arial" w:ascii="Arial" w:hAnsi="Arial"/>
          <w:position w:val="0"/>
          <w:sz w:val="24"/>
          <w:vertAlign w:val="baseline"/>
        </w:rPr>
        <w:t>rd</w:t>
      </w:r>
      <w:r>
        <w:rPr>
          <w:rFonts w:eastAsia="ヒラギノ角ゴ Pro W3" w:cs="Arial" w:ascii="Arial" w:hAnsi="Arial"/>
        </w:rPr>
        <w:t xml:space="preserve"> law is probably the most well known for every action there is an equal and opposite reaction.  This law explains why a balloon goes up when the air is let out.  The action is the air rushing out and down.  However the reaction is that the balloon goes up.  This law also applies to the scientific stick figure kicking the wall.  The reason his foot hurts is because the wall pushes back with a force equal to the one he kicked it with.  </w:t>
      </w:r>
    </w:p>
    <w:p>
      <w:pPr>
        <w:pStyle w:val="FreeForm"/>
        <w:keepLines/>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t xml:space="preserve">These laws that we take so for granted as the very basis for our physics were revolutionary. </w:t>
      </w:r>
    </w:p>
    <w:p>
      <w:pPr>
        <w:pStyle w:val="FreeForm"/>
        <w:keepLines/>
        <w:rPr>
          <w:rFonts w:ascii="Arial" w:hAnsi="Arial" w:eastAsia="ヒラギノ角ゴ Pro W3" w:cs="Arial"/>
          <w:color w:val="000000"/>
          <w:lang w:val="en-US"/>
        </w:rPr>
      </w:pPr>
      <w:r>
        <w:rPr>
          <w:rFonts w:eastAsia="ヒラギノ角ゴ Pro W3" w:cs="Arial" w:ascii="Arial" w:hAnsi="Arial"/>
          <w:color w:val="000000"/>
          <w:lang w:val="en-US"/>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Newton’s cradle:</w:t>
      </w:r>
      <w:r>
        <w:rPr>
          <w:rFonts w:eastAsia="ヒラギノ角ゴ Pro W3" w:cs="Arial" w:ascii="Arial" w:hAnsi="Arial"/>
        </w:rPr>
        <w:t xml:space="preserve">   This object is called a Newton’s cradle.  Newton did not actually invent this device.  But his name is attributed to it because it was his laws that led to the creation of the law of Conservation of energy 200 years later.  The law of the Conservation of energy states that the total amount of energy in a closed system remains constant over time. This law can be used to show Newton’s laws in action too.</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color w:val="000000"/>
          <w:position w:val="0"/>
          <w:sz w:val="24"/>
          <w:vertAlign w:val="baseline"/>
        </w:rPr>
      </w:pPr>
      <w:r>
        <w:rPr>
          <w:rFonts w:eastAsia="Arial" w:cs="Arial" w:ascii="Arial" w:hAnsi="Arial"/>
        </w:rPr>
        <w:t xml:space="preserve"> </w:t>
      </w:r>
      <w:r>
        <w:rPr>
          <w:rFonts w:eastAsia="ヒラギノ角ゴ Pro W3" w:cs="Arial Bold" w:ascii="Arial Bold" w:hAnsi="Arial Bold"/>
        </w:rPr>
        <w:t>The effect of the apple:</w:t>
      </w:r>
      <w:r>
        <w:rPr>
          <w:rFonts w:eastAsia="ヒラギノ角ゴ Pro W3" w:cs="Arial" w:ascii="Arial" w:hAnsi="Arial"/>
        </w:rPr>
        <w:t xml:space="preserve">   Newton is best known for having an apple fall on his head.  It is not an actual true story that an apple fell on his head and he undeerstood gravity.  In fact to historical knowledge an apple never fell on his head.  But he did see an apple fall and it made him question why did it fall straight down every time.  Why wasn’t there some deviation or some sideways motion.        </w:t>
      </w:r>
      <w:r>
        <w:rPr>
          <w:rFonts w:eastAsia="ヒラギノ角ゴ Pro W3" w:cs="Arial" w:ascii="Arial" w:hAnsi="Arial"/>
          <w:color w:val="000000"/>
        </w:rPr>
        <w:t xml:space="preserve">In the third book of Principia, Newton answers the very complicated question of why the apple always falls straight down.            He uses the laws and the information in his previous two books to argue in a very logical manner that there is a mutual attraction between solar system bodies that follows the inverse square law. He calls this mutual force of attraction : gravity.  He continues on to eventually show that gravity is a general force and is not particular to any body or just a part of any body and it applies to all objects anywhere in the universe..                    Newton’s law of gravity states All matter attracts all other matter with a force proportional to the product of their masses inversely proportional to the square of the distance between them. </w:t>
      </w:r>
    </w:p>
    <w:p>
      <w:pPr>
        <w:pStyle w:val="Body"/>
        <w:rPr>
          <w:rFonts w:ascii="Arial" w:hAnsi="Arial" w:eastAsia="ヒラギノ角ゴ Pro W3" w:cs="Arial"/>
          <w:color w:val="000000"/>
          <w:position w:val="0"/>
          <w:sz w:val="24"/>
          <w:vertAlign w:val="baseline"/>
        </w:rPr>
      </w:pPr>
      <w:r>
        <w:rPr>
          <w:rFonts w:eastAsia="ヒラギノ角ゴ Pro W3" w:cs="Arial" w:ascii="Arial" w:hAnsi="Arial"/>
          <w:color w:val="000000"/>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 xml:space="preserve">Optics, Light and color: </w:t>
      </w:r>
      <w:r>
        <w:rPr>
          <w:rFonts w:eastAsia="ヒラギノ角ゴ Pro W3" w:cs="Arial" w:ascii="Arial" w:hAnsi="Arial"/>
        </w:rPr>
        <w:t xml:space="preserve">   Isaac Newton studied light.  He conducted many experiments with a prism that was thought to be just a child’s toy.  In fact Isaac Newton had bought the prism at a market.  His experiments involved sending a small beam of sunlight through a prism and measuring the shape and separation of the colors that formed.  He made many experiments and was able to correct the view on what prism does and what light is. Newton figured out that light was made of all the color, and the colors were not stored in prism. He was able to separate one color coming from a first prism and then had it go through a second prism .  Newton lectured on color and light at both Trinity College and the Royal Society but it was not well received at either.          It took until 1704 for Isaac Newton to publish his book Opticks</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color w:val="000000"/>
          <w:position w:val="0"/>
          <w:sz w:val="24"/>
          <w:vertAlign w:val="baseline"/>
        </w:rPr>
      </w:pPr>
      <w:r>
        <w:rPr>
          <w:rFonts w:eastAsia="Arial" w:cs="Arial" w:ascii="Arial" w:hAnsi="Arial"/>
        </w:rPr>
        <w:t xml:space="preserve"> </w:t>
      </w:r>
      <w:r>
        <w:rPr>
          <w:rFonts w:eastAsia="ヒラギノ角ゴ Pro W3" w:cs="Arial Bold" w:ascii="Arial Bold" w:hAnsi="Arial Bold"/>
        </w:rPr>
        <w:t>Bitter Intellectual Disputes:</w:t>
      </w:r>
      <w:r>
        <w:rPr>
          <w:rFonts w:eastAsia="ヒラギノ角ゴ Pro W3" w:cs="Arial" w:ascii="Arial" w:hAnsi="Arial"/>
        </w:rPr>
        <w:t xml:space="preserve">        Isaac Newton did not got along well with in the scientific community of his day.  He had several very bitter and long lasting fights with other great natural philosophers and mathematicians.  These fights actually affected the release of his scientific work.               </w:t>
      </w:r>
      <w:r>
        <w:rPr>
          <w:rFonts w:eastAsia="ヒラギノ角ゴ Pro W3" w:cs="Arial" w:ascii="Arial" w:hAnsi="Arial"/>
          <w:color w:val="000000"/>
        </w:rPr>
        <w:t>His first argument was with Robert Hooke regarding light in 1672.  Hooke said that he had tried Newton’s experiments and did not come up with the same results.  He questioned whether Newton could establish a proof of the nature of light based on just a few experiments.  Newton was enraged.  Newton didn’t like defending himself to other colleagues.  He certainly didn’t do well with the sharing and getting feedback part of science.  Newton was so angry at Hooke that he waited for Hooke to die 32 years later until he would finally publish his work on the matter Opticks and allow others to look at it.                Newton had a terrible dispute over the invention of Calculus with the German mathematician Liebniz.  It was the called the Calculus Priority dispute. In 1669 Isaac Newton had written a paper on Analysis by Infinite series.  This paper was  never published but just shown to a fellow mathematician at Cambridge.  This man Barrow did show the paper to other people. In 1676 Liebniz published paper on his own version of calculus. Isaac Newton’s supporters claimed that Liebniz had seen IN’s paper and that Newton was the rightful creator of calculus.  The dispute was to be settled by a review and vote by the Royal Society.  However Isaac Newton was president of Royal Society at the time and he  rigged the committee to make sure they concluded that he was the one who discovered calculus.  Liebniz ended up dying poor because of the results of this dispute and it is doubtful that Liebniz ever saw the paper.  It is most likely that both men came up with their own method.  It just happened to be at the same time..  Liebniz’s version of calculus and the symbols he used are actually the version of calculus taught today.  Newton’s symbols were only used in England up to the 1800’s.                  In 1694 Newton met the First Astronomer Royal, John Flamsteed to discuss astronomy. These two men just didn’t get along and Newton actually became so irrate with Flamsteed that Newton called this great astronomer the insulting and degrading name of “puppy”.  The namecalling and bitter dispute lasted 20 years and eventually Flamsteed was forced to share his life’s work with Newton and Newton used it for his own advantage in the 2</w:t>
      </w:r>
      <w:r>
        <w:rPr>
          <w:rFonts w:eastAsia="ヒラギノ角ゴ Pro W3" w:cs="Arial" w:ascii="Arial" w:hAnsi="Arial"/>
          <w:color w:val="000000"/>
          <w:position w:val="0"/>
          <w:sz w:val="24"/>
          <w:vertAlign w:val="baseline"/>
        </w:rPr>
        <w:t>nd</w:t>
      </w:r>
      <w:r>
        <w:rPr>
          <w:rFonts w:eastAsia="ヒラギノ角ゴ Pro W3" w:cs="Arial" w:ascii="Arial" w:hAnsi="Arial"/>
          <w:color w:val="000000"/>
        </w:rPr>
        <w:t xml:space="preserve"> edition of Principia.   Newton would be surprised to know that at least one of his fight still continues today.  However, the fight is now fought in modern day</w:t>
      </w:r>
      <w:r>
        <w:rPr>
          <w:rFonts w:eastAsia="ヒラギノ角ゴ Pro W3" w:cs="Arial" w:ascii="Arial" w:hAnsi="Arial"/>
        </w:rPr>
        <w:t xml:space="preserve"> </w:t>
      </w:r>
      <w:r>
        <w:rPr>
          <w:rFonts w:eastAsia="ヒラギノ角ゴ Pro W3" w:cs="Arial" w:ascii="Arial" w:hAnsi="Arial"/>
          <w:color w:val="000000"/>
        </w:rPr>
        <w:t xml:space="preserve">cookies.    It’s the Choco Leibniz versus the Fig Newton.  Not quite sure what this has to do with calculus but it is very interesting!!  </w:t>
      </w:r>
    </w:p>
    <w:p>
      <w:pPr>
        <w:pStyle w:val="Body"/>
        <w:rPr>
          <w:rFonts w:ascii="Arial" w:hAnsi="Arial" w:eastAsia="ヒラギノ角ゴ Pro W3" w:cs="Arial"/>
          <w:color w:val="000000"/>
          <w:position w:val="0"/>
          <w:sz w:val="24"/>
          <w:vertAlign w:val="baseline"/>
        </w:rPr>
      </w:pPr>
      <w:r>
        <w:rPr>
          <w:rFonts w:eastAsia="ヒラギノ角ゴ Pro W3" w:cs="Arial" w:ascii="Arial" w:hAnsi="Arial"/>
          <w:color w:val="000000"/>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 xml:space="preserve">Master of the Royal Mint: </w:t>
      </w:r>
      <w:r>
        <w:rPr>
          <w:rFonts w:eastAsia="ヒラギノ角ゴ Pro W3" w:cs="Arial" w:ascii="Arial" w:hAnsi="Arial"/>
        </w:rPr>
        <w:t xml:space="preserve">     It is surprising to realize that later in life that Newton had a whole entire job outside of science.  His brilliant mind was put to good use. In 1699 Newton became the warden of the Royal Mint at the Tower of London. Two years later he was appointed the master of the royal mint.  Clipping coins was a severe problem in England at this time.  Clipping involved cutting the edges off the coin to keep some of the precious silver or gold and use it for other things .  At some points , gold and silver were more valuable than the value of the coins themselves.  To solve this dilema and prevent the thievery of coin clipping Newton invented the reeded or milled edge on a coin.  This became a very easy way to tell whether a Coin was cut or not.  A thief could no longer say that the coin was just out of shape.</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 xml:space="preserve">The man, the genius, the legend: </w:t>
      </w:r>
      <w:r>
        <w:rPr>
          <w:rFonts w:eastAsia="ヒラギノ角ゴ Pro W3" w:cs="Arial" w:ascii="Arial" w:hAnsi="Arial"/>
        </w:rPr>
        <w:t xml:space="preserve">    Isaac Newton was Knighted in 1705 by Queen Anne.   Newton died with many honours in 1727.  He is buried in Westminster Abbey.</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 xml:space="preserve">Secret Studies:  </w:t>
      </w:r>
      <w:r>
        <w:rPr>
          <w:rFonts w:eastAsia="ヒラギノ角ゴ Pro W3" w:cs="Arial" w:ascii="Arial" w:hAnsi="Arial"/>
        </w:rPr>
        <w:t xml:space="preserve">     Alchemy was a somewhat mystical study and search for the  process by which one would turn base metals (e.g. Iron, Lead) in to precious metals (e.g. Gold).       Only after his death and a review of his many notebooks and library was it realized  that IN conducted a lot of research into alchemy.  Interestingly alchemy may have been a cause for some of the mental illnesses and breakdowns that he suffered throughout his life. The mercury contain in his body is 40 times higher than a normal person. It was also found that Newton had done more work in alchemy than in Physics. Alchemy was forerunner of chemistry      </w:t>
      </w:r>
    </w:p>
    <w:p>
      <w:pPr>
        <w:pStyle w:val="Body"/>
        <w:numPr>
          <w:ilvl w:val="0"/>
          <w:numId w:val="1"/>
        </w:numPr>
        <w:ind w:left="304" w:right="0" w:hanging="304"/>
        <w:rPr>
          <w:rFonts w:ascii="Arial" w:hAnsi="Arial" w:eastAsia="ヒラギノ角ゴ Pro W3" w:cs="Arial"/>
          <w:position w:val="0"/>
          <w:sz w:val="24"/>
          <w:vertAlign w:val="baseline"/>
        </w:rPr>
      </w:pPr>
      <w:r>
        <w:rPr>
          <w:rFonts w:eastAsia="Arial" w:cs="Arial" w:ascii="Arial" w:hAnsi="Arial"/>
        </w:rPr>
        <w:t xml:space="preserve">  </w:t>
      </w:r>
      <w:r>
        <w:rPr>
          <w:rFonts w:eastAsia="ヒラギノ角ゴ Pro W3" w:cs="Arial Bold" w:ascii="Arial Bold" w:hAnsi="Arial Bold"/>
        </w:rPr>
        <w:t>Many saw the apple fall ...</w:t>
      </w:r>
    </w:p>
    <w:p>
      <w:pPr>
        <w:pStyle w:val="Body"/>
        <w:numPr>
          <w:ilvl w:val="0"/>
          <w:numId w:val="1"/>
        </w:numPr>
        <w:ind w:left="304" w:right="0" w:hanging="304"/>
        <w:rPr>
          <w:rFonts w:ascii="Arial Bold" w:hAnsi="Arial Bold" w:eastAsia="ヒラギノ角ゴ Pro W3" w:cs="Arial Bold"/>
          <w:position w:val="0"/>
          <w:sz w:val="24"/>
          <w:vertAlign w:val="baseline"/>
        </w:rPr>
      </w:pPr>
      <w:r>
        <w:rPr>
          <w:rFonts w:eastAsia="Arial" w:cs="Arial" w:ascii="Arial" w:hAnsi="Arial"/>
        </w:rPr>
        <w:t xml:space="preserve">  </w:t>
      </w:r>
      <w:r>
        <w:rPr>
          <w:rFonts w:eastAsia="ヒラギノ角ゴ Pro W3" w:cs="Arial Bold" w:ascii="Arial Bold" w:hAnsi="Arial Bold"/>
        </w:rPr>
        <w:t>Works cited Books:</w:t>
      </w:r>
    </w:p>
    <w:p>
      <w:pPr>
        <w:pStyle w:val="Body"/>
        <w:numPr>
          <w:ilvl w:val="0"/>
          <w:numId w:val="1"/>
        </w:numPr>
        <w:ind w:left="304" w:right="0" w:hanging="304"/>
        <w:rPr/>
      </w:pPr>
      <w:r>
        <w:rPr>
          <w:rFonts w:eastAsia="Arial" w:cs="Arial" w:ascii="Arial" w:hAnsi="Arial"/>
        </w:rPr>
        <w:t xml:space="preserve">  </w:t>
      </w:r>
      <w:r>
        <w:rPr>
          <w:rFonts w:eastAsia="ヒラギノ角ゴ Pro W3" w:cs="Arial Bold" w:ascii="Arial Bold" w:hAnsi="Arial Bold"/>
        </w:rPr>
        <w:t>Works cited Interne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